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 by Determina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triangular regions describ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(0, 0), B(5, 8), and C(1, 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(1, -4), E(-4, 3), and F(8,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G(-1, -3), H(-7, 4), and I(5, 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polygonal regions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M(3, -2), N(5, 7), P( -1, 15), and Q(-3,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(1, 2), S(5, 6), T( 5, 9), and U(3, 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(1, 8), W(4, 10), X( 6, 3), Y( 7, -3), and Z(2, -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51:00Z</dcterms:created>
  <dc:creator>udsd</dc:creator>
  <dc:description/>
  <cp:keywords/>
  <dc:language>en-US</dc:language>
  <cp:lastModifiedBy>maureen hayden</cp:lastModifiedBy>
  <dcterms:modified xsi:type="dcterms:W3CDTF">2011-11-17T13:41:00Z</dcterms:modified>
  <cp:revision>2</cp:revision>
  <dc:subject/>
  <dc:title>Name____________________________</dc:title>
</cp:coreProperties>
</file>